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>Second Grade               Volume 37            Week of May 23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A big thank you to all the parent helpers for this weeks field trip. The children really enjoyed the field trip and were extremely well behaved. We learned a lot of neat information about Milton Hershey and about how chocolate is made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We continued our work with shapes this week in math. We learned about something called tangrams and learned how to take a shape and make it into another shape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As the year is coming to an end you will find your child’s folder/backpacked filled with lots of goodies. Our desks have a lot of papers/odds and ends in them that we will slowly be working at cleaning out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rea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 Bubble Factor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by Tomie dePaola. We learned about using speech bubbles, using there, their, they’re correctly and how to fix a run-on and fragment sentence.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in science we continued our work with lima bean seeds. We watched what happened to our experiment. Ask us to share some interesting things about it with you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 look forward to learning about poetry next week and working on our inferring skil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-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Day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Friday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Day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Monday (5/30)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 SCHO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Second Grade               Volume 37            Week of May 23rd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 big thank you to all the parent helpers for this weeks field trip. The children really enjoyed the field trip and were extremely well behaved. We learned a lot of neat information about Milton Hershey and about how chocolate is made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We continued our work with shapes this week in math. We learned about something called tangrams and learned how to take a shape and make it into another shape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As the year is coming to an end you will find your child’s folder/backpacked filled with lots of goodies. Our desks have a lot of papers/odds and ends in them that we will slowly be working at cleaning out. 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read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 Bubble Factor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by Tomie dePaola. We learned about using speech bubbles, using there, their, they’re correctly and how to fix a run-on and fragment sentence.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in science we continued our work with lima bean seeds. We watched what happened to our experiment. Ask us to share some interesting things about it with you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 look forward to learning about poetry next week and working on our inferring skills.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Thursday -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Day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Friday 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Day 3 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Monday (5/30)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O SCHO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5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1">
    <w:name w:val="Subtle Emphasis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pinestreetroom5.wikispaces.com/" TargetMode="External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34:00Z</dcterms:created>
  <dc:creator>jhazen</dc:creator>
  <dc:description/>
  <cp:keywords/>
  <dc:language>en-US</dc:language>
  <cp:lastModifiedBy>Tech Services</cp:lastModifiedBy>
  <cp:lastPrinted>2011-03-11T07:50:00Z</cp:lastPrinted>
  <dcterms:modified xsi:type="dcterms:W3CDTF">2011-05-27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